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21018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52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септ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 23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Услуга пројектантског  надзора над извођењем радова на санацији „Великог димњака“ у оквиру комплек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Војно-техничког завода у Крагујевцу на кп. бр. 7405/61 КО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пројектантског  надзора над извођењем радова на санацији „Великог димњака“ у оквиру комплекса Војно-техничког завода у Крагујевцу на кп. бр. 7405/61 КО Крагује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3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24. – Услуга пројектантског  надзора над извођењем радова на санацији „Великог димњака“ у оквиру комплекса Војно-техничког завода у Крагујевцу на кп. бр. 7405/61 КО Крагујевац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 економска класификација на четвртом нивоу 4249, извор -01, у износу 23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пројектантског надз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ј управи за развој и инвестиције за покретање поступка јавне набавке Услуга пројектантског  надзора над извођењем радова на санацији „Великог димњака“ у оквиру комплекса Војно-техничког завода у Крагујевцу на кп. бр. 7405/61 КО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8/2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пројектантског надзора над извођењем радова на санацији „Великог димњака“ у оквиру комплекса Војно-техничког завода у Крагујевцу на кп. бр. 7405/61 КО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) којим су утврђене тражене карактеристике услуга које се набављају и друге околности које су од значаја за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4.септембра 2022. године, захтев за преузимање обавеза (регистарски број 175.) из средстава одобрених Одлуком о буџету града Крагујевца за 2022. годину („Службени лист града Крагујевца“, број 39/21)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 01, у износу 230.000,00 динара без ПДВ-а, односно 276.000,00 динара са ПДВ-ом (редни број у плану ЈН-124) који је одобрен и потврђен од стране Градске управе за финансије и јавне набавке, дана 14. септ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456/22 од                   21</w:t>
      </w:r>
      <w:r>
        <w:rPr>
          <w:rFonts w:cs="Arial" w:ascii="Arial" w:hAnsi="Arial"/>
          <w:bCs/>
          <w:sz w:val="22"/>
          <w:szCs w:val="22"/>
          <w:lang w:val="sr-RS"/>
        </w:rPr>
        <w:t>. септ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пројектантског  надзора над извођењем радова на санацији „Великог димњака“ у оквиру комплекса Војно-техничког завода у Крагујевцу на кп. бр. 7405/61 КО Крагује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3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>Услуга пројектантског надз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меник </w:t>
      </w:r>
      <w:r>
        <w:rPr>
          <w:rFonts w:cs="Arial" w:ascii="Arial" w:hAnsi="Arial"/>
          <w:b/>
          <w:bCs/>
          <w:sz w:val="22"/>
          <w:szCs w:val="22"/>
        </w:rPr>
        <w:t>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др. Ненад Станишић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2-09-23T14:46:00Z</cp:lastPrinted>
  <dcterms:modified xsi:type="dcterms:W3CDTF">2022-09-23T12:46:00Z</dcterms:modified>
  <cp:revision>48</cp:revision>
  <dc:subject/>
  <dc:title>ГРАД КРАГУЈЕВАЦ</dc:title>
</cp:coreProperties>
</file>